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 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8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örn Palmqv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jorn.palmqvist at aidium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Björn Palmqvist &amp; {\tt\tiny bjorn.palmqvist at aidium.se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doxygen/src/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xygen/src/translator_&lt;your_2_letter_country_code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 (and `XX` for the upperc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was added to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doxygen/src/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c \&amp;auml; for an \c a with an \c umlaut (i.e. \c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On *nix syste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erun the `configure` script from the root (i.e. in the \c doxygen  director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w contain a  \c \#define for your language cod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un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of the distribution, in order to regenerate the `Makefile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On Window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op Visual Stdi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open a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oto the directory `doxygen\src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ive the command `python languages.py &gt; ..\winbuild\Languages.rules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close the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art Visual Studio aga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Your language should now be selectable in the `General` part of the `Settings` of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f `lang_cfg.py`, by default Your language will be `on`. Rebuild `doxygen` (and `doxywizard`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 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